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ZLATKO KRIL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ZAGONETNO PISMO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/>
      </w:pPr>
      <w:r>
        <w:rPr>
          <w:rFonts w:cs="Verdana" w:ascii="Verdana" w:hAnsi="Verdana"/>
        </w:rPr>
        <w:t>Zlatko Krilić je rođen 1955. godine u Osijeku. Djetinjstvo je proveo u Čepinu, a danas živi i radi u Zagrebu. Za djecu i omladinu objavio je više knjiga, a među značajnijim su: "Prvi sudar", "Čudnovata istina", "Početak plovidbe" i "Veliki zavodnik", a od knjiga za odrasle važno je napomenuti "Živi pijesak". Za svoje literarno stvaralaštvo dobio je više priznanja i nagrada od kojih valja spomenuti nagrade: "Ivana Brlić Mažuranić", "Grigor Vitez" i "Sedam sekretara SKOJ-a". Ističe se i pisanjem kazališnih igrokaza: "Uskočka kapa", "Jaje", "Gozba u ponoć" i dr. Dosta piše za radio i televiziju, kao i scenarije za crtane filmo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 Zagre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jačka stana u kojem je dijete samo, a pljačkaši se služe podl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varom u svojoj nakani da na lak način dođu do plij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u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 u životu ne smije biti lakovjeran i u svakoj situaciji m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ti oprezan. Mora biti pošten i odan prijatelj, te spreman pomoći u</w:t>
      </w:r>
    </w:p>
    <w:p>
      <w:pPr>
        <w:pStyle w:val="Normal"/>
        <w:rPr/>
      </w:pPr>
      <w:r>
        <w:rPr>
          <w:rFonts w:cs="Verdana" w:ascii="Verdana" w:hAnsi="Verdana"/>
        </w:rPr>
        <w:t>svakoj situac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štra je sam doma i otvara vrata nepoznatim ljudima. Ov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stavljaju kao specijalna policija, no kasnije se uspostavlja se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avo radi o razbojnicima. Odnijeli su iz stana sve vrijedne stvari i</w:t>
      </w:r>
    </w:p>
    <w:p>
      <w:pPr>
        <w:pStyle w:val="Normal"/>
        <w:rPr/>
      </w:pPr>
      <w:r>
        <w:rPr>
          <w:rFonts w:cs="Verdana" w:ascii="Verdana" w:hAnsi="Verdana"/>
        </w:rPr>
        <w:t>odvezli se kombijem RTV servisa. Policija bezuspiješno traga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bojnicima, a Kištra od kukavnog izdajice, koji je nogometnu ekipu svog razreda ostavio na cjedilu, postaje idol cijele škole. Njegovi dobri prijatelji bezuspješno su ga naime pozivali na važnu utakmicu, i ne sluteći u kakvoj se opasnosti nalazi proglasiše ga kukavicom i izdajicom. Jedin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ljena Marina vjerovala u njega. Kištra često odlazi na policiju kako bi pomogao istrazi, a istovremeno priznaje Marini da je zaljubljen u nju i počinje njihova veza. Razgovarajući o razbojništvu u Kištrinu stanu došli su do spoznaje da je u cijelu pljačkašku akciju umiješan i poštar. Odnose između Marine i Kištre poremetila je Lili, lijepa djevojka iz njihove škole koja je pošto poto htjela hodati sa Kištrom. U trenutku kad je istragom razočarani inspektor Vidović shvatio da je nakon niza istovjetnih pljački ponovo ostao bez ikakvih dokaza Marina je primila preporučeno pism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vorila ga je i shvatila da se nalazi u velikom problemu. Odmah je</w:t>
      </w:r>
    </w:p>
    <w:p>
      <w:pPr>
        <w:pStyle w:val="Normal"/>
        <w:rPr/>
      </w:pPr>
      <w:r>
        <w:rPr>
          <w:rFonts w:cs="Verdana" w:ascii="Verdana" w:hAnsi="Verdana"/>
        </w:rPr>
        <w:t>nazvala Kištru moleći ga za pomoć. Razljućeni Kištra ljutito je spustio slušalicu ne vjerujući joj, a prerušeni razbojnici dolaze u Marinin stan. Ona ih je odmah prepoznala, no nije uspjela spriječiti pljačku. Pljačkaši odlaze sa plijenom ali ne daleko. Kod kombija ih je čekala policija i inspektor Vidović. Iako ljut na Marinu Kištra joj je ipak povjerovao i odmah obavijestio policiju. Dok su policajci hapsili lopove Kištra je jurio u Marinin stan. Našao ju je vezanu i brzo je oslobodio. Kištra je bio junak dana i on i Marina započinju ponovo svoju vez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/>
      </w:pPr>
      <w:r>
        <w:rPr>
          <w:rFonts w:cs="Verdana" w:ascii="Verdana" w:hAnsi="Verdana"/>
          <w:b/>
        </w:rPr>
        <w:t>Krešimir Kovačićek</w:t>
      </w:r>
      <w:r>
        <w:rPr>
          <w:rFonts w:cs="Verdana" w:ascii="Verdana" w:hAnsi="Verdana"/>
        </w:rPr>
        <w:t xml:space="preserve"> zvani Kištra glavni je lik ro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svim je prosječan dječak, ni po čemu bolji ni lošiji od drug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alo naivan i lakovjeran, no istovremeno odan i hra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dređenoj situaciji pomalo hvalisav, ali ne i zlonamjer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ljen je u Marinu no teško skuplja hrabrost da joj to i kaž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ljut i povrijeđen pomaže Marini u njenom najgorem trenut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jedno pomaže policiji u hvatanju razbojn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arina</w:t>
      </w:r>
      <w:r>
        <w:rPr>
          <w:rFonts w:cs="Verdana" w:ascii="Verdana" w:hAnsi="Verdana"/>
        </w:rPr>
        <w:t xml:space="preserve"> je djevojčica koja ide u istu školu kao i Kištra, a stanu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sjedstvu. Zaljubljena je u njega i nikad mu ne okreće leđa, pa čak n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uaciji kad je i njegov najbolji prijatelj Traka posumnjao u nje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alo je ljubomorna. U najtežoj situaciji najprije traži njegovu pomoć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štitu. Pored navedenih likova tu su još Kištrini prijatelji Traka, Silos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đelak, prijateljica Višnja koju svi zovu Trešnja, brkati i brad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varanti, inspektor Vidović i njemu podređeni inspektor Mil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ar Tuna i Kištrina m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53:00Z</dcterms:modified>
  <cp:revision>6</cp:revision>
  <dc:subject/>
  <dc:title>ZLATKO KRILIĆ:</dc:title>
</cp:coreProperties>
</file>